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  <w:t>ՏԵԽՆԻԿԱԿԱՆ ԲՆՈՒԹԱԳԻՐ - ԳՆՄԱՆ ԺԱՄԱՆԱԿԱՑՈՒՅՑ*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41"/>
        <w:gridCol w:w="1276"/>
        <w:gridCol w:w="5386"/>
        <w:gridCol w:w="709"/>
        <w:gridCol w:w="1135"/>
        <w:gridCol w:w="850"/>
        <w:gridCol w:w="1276"/>
        <w:gridCol w:w="994"/>
        <w:gridCol w:w="1103"/>
        <w:gridCol w:w="1309"/>
      </w:tblGrid>
      <w:tr>
        <w:trPr>
          <w:trHeight w:val="14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</w:r>
          </w:p>
        </w:tc>
        <w:tc>
          <w:tcPr>
            <w:tcW w:w="1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4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4"/>
                <w:szCs w:val="28"/>
                <w:lang w:val="en-US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անվանումը և ապրանքային նշանը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չափման միավորը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նդհանուր քանակ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իավորի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գի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նդհանուր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գին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ատակարարման</w:t>
            </w:r>
          </w:p>
        </w:tc>
      </w:tr>
      <w:tr>
        <w:trPr>
          <w:trHeight w:val="4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հասցե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ենթակա քան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ժամկետը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bookmarkStart w:id="0" w:name="OLE_LINK4"/>
            <w:bookmarkEnd w:id="0"/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1581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Ամբողջահատիկ ցորենից հա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աց՝ պատրաստված ցորենի ամբողջահատիկից՝ կլոր կամ օվալաձև կամ ուղղանկյունաձև, առանց ավելացված կենդանական կամ բուսական յուղի, կարող է պարունակել թեփ և սերմնահատիկ։</w:t>
            </w:r>
            <w:r>
              <w:rPr>
                <w:rFonts w:cs="GHEA Grapalat" w:ascii="GHEA Grapalat" w:hAnsi="GHEA Grapalat"/>
                <w:i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Փաթեթավորումը՝ հացի երկարությունից կամ լայնությունից ավելի մեծ թղթե կամ սննդի համար նախատեսված պոլիէթիլենային տոպրակով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Մակնշումն՝ ընթեռնելի։ Պիտանելիության մնացորդային ժամկետը ոչ պակաս քան 90 %։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շաբաթը մեկ անգամ, ժամը՝ 08:00-08:50 ընկած ժամանակահատվածում։ Մատակարարման կոնկրետ օրը որոշվում է Գնորդի կողմից նախնական (ոչ շուտ քան 1 աշխատանքային օր առաջ) պատվերի միջոցով՝ էլ. փոստով կամ հեռախոսակապով։ Անբողջահատիկ ցորենից հաց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50 րոպե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նդունել ի գիտություն, մատակարարումը պետք է իրականացվի տվյալ սննդամթերքի տեղափոխման համար նախատեսված տրանսպորտային միջոցներով, որոնք, համաձայն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ժամանակացույցի, պետք է ունենան սանիտարական անձնագրե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ը կատարվում է մատակարարի միջոցների հաշվին` համապատասխան մանկապարտեզներ նշված հասցե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alibri"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Calibri" w:ascii="GHEA Grapalat" w:hAnsi="GHEA Grapalat"/>
                <w:bCs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8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-ը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lang w:val="hy-AM" w:eastAsia="ru-RU"/>
              </w:rPr>
            </w:pPr>
            <w:bookmarkStart w:id="1" w:name="OLE_LINK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GHEA Grapalat" w:ascii="GHEA Grapalat" w:hAnsi="GHEA Grapalat"/>
                <w:i/>
                <w:lang w:val="hy-AM"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Հա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ա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եսակը՝ «Մատնաքաշ»: Ցորենի բարձր տեսակի և ցորենի 1-ին տեսակի ալյուրի խառնուրդից պատրաստված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առանց ավելացված կենդանական կամ բուսական յուղի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ՀՍՏ 31-99 կամ համարժեք: Փաթեթավորումը՝ հացի երկարությունից կամ լայնությունից ավելի մեծ թղթե կ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սննդի համար նախատեսված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պոլիէթիլենային տոպրակով: 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Մակնշումն՝ ընթեռնելի։ Պիտանելիության մնացորդային ժամկետը ոչ պակաս քան 90 %։  Մատակարարումն իրականացվում է ամեն աշխատանքային օր ժամը 08:00-08:50 ընկած ժամանակահատվածում` Գնորդի կողմից նախնական (ոչ շուտ քան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շխատանքային օր առաջ) պատվերի միջոցով՝ էլ. փոստով կամ հեռախոսակապո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։ Հաց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50 րոպե: 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նդունել ի գիտություն, մատակարարումը պետք է իրականացվի տվյալ սննդամթերքի տեղափոխման համար նախատեսված տրանսպորտային միջոցներով, որոնք, համաձայն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ժամանակացույցի, պետք է ունենան սանիտարական անձնագրեր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ը կատարվում է մատակարարի միջոցների հաշվին` համապատասխան մանկապարտեզներ նշված հասցե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 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lang w:eastAsia="ru-RU"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34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բոլոր մանկապարտեզն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340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-ը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61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Ա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>լյու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Բարձր տեսակի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ցորենի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լյու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/փաթեթավորումը՝ առավելագույնը 5, 10 և 25 կգ՝ /ըստ պատվերի/: Ցորենի ալյուրին բնորոշ, առանց կողմնակի համի և հոտի, ալյուրի գույնը սպիտակ կամ սպիտակ՝ կրեմագույն երանգով, գործարանային փաթեթավորմամբ՝ համապատասխան մակնշումով:  Մակնշումն՝ ընթեռնելի։ Առանց թթվության և դառնության, առանց փտահոտի ու բորբոսի: Խոնավության զանգվածային մասը՝ ոչ ավելի 15%-ից, մետաղամագնիսական խառնուրդները՝ ոչ ավելի 3,0%-ից, մոխրի զանգվածային մասը՝ չոր նյութի ոչ ավել 0.55%, հում սոսնձանյութի քանակությունը՝ առնվազն 28,0%: ՀՍՏ 280-2007  կամ տվյալ ստանդարտի ցուցանիշներին համարժեք: Պիտանելիության մնացորդային ժամկետ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ոչ պակաս 60 %:   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։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պայմաններին անհամապատասխանություն ի հայտ գալու դեպքում անհամապատասխանության շտկման ժամկետ է սահմանվում 1 օր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ման կոնկրետ օրը որոշվում է Գնորդի կողմից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-ը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Կարտոֆիլ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րտոֆիլ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1-ին տեսակի, չցրտահարված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չկանաչած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ռանց վնասվածքն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և ծիլերի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ռանց գյուղատնտեսական վնասատուներով վնասվածքների, չափսերը՝ ընդհանուր քաշի 60%՝ կլոր-ձվաձև 10-14 սմ, 20 %՝ կլոր-ձվաձև  8-10 սմ, 20 %՝ կլոր-ձվաձև 6-8 սմ: Տեսականու մաքրությունը` 90 %-ից ոչ պակաս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Պալարները պետք է լինեն տվյալ բուսաբանական տարատեսակի համար սովորական արտաքին տեսքով, ամբողջական, պինդ, գործնականորեն մաքուր։ Չի թույլտատրվում արտաքին տեսքի, որակի, փաթեթավորված ապրանքի պահպանվածության և ապրանքային տեսքի վրա ազդող ներքոհիշյալ արտաքին և ներքին թերությունների առկայություն (ՀՍՏ 354-2013 կամ տվյալ ստանդարտի ցուցանիշներին համարժեք):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5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5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</w:rPr>
              <w:t>Կաղամ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ղամբ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45% -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աղահա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55% -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իջահա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: 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րտաքի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սք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`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լուխներ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թարմ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մբողջակ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քուր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ռան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իվանդություններ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առանց գյուղատնտեսական վնասատուներով վնասվածքների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լիովի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ձևավո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չծլ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վյալ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բուսաբանակ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սակի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բնորոշ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ույնո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ձևո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ամ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ու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ոտո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ռան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ողմնակ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ոտ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ամ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: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լուխներ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նաս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չ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ունեն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վելորդ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րտաքի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խոնավությու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լինե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խի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մ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քի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խի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բայ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ո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փխրու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աղահա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ղամբ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արբեր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ստիճան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փխրունությամբ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լուխներ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քրմ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ստիճան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ղամբ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լուխներ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ք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լինե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ինչև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կրեևույթ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մուր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րկող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նա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սպիտակ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րևներո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աղամբ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լուխներ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ք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լինե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արդաձև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րևաբույլերի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օգտագործմ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ամար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ո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իտան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րևներից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Կաղամբի մաքրված գլուխների քաշը 2-5 կգ: Մատակարարված սննդատեսակի  առնվազն 90 տոկոսում պետք է գերակշռեն վերը նշված հատկանիշները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0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Վարունգ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Վարունգ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թարմ, առողջ, առանց վնասվածքների, առանց գյուղատնտեսական վնասատուներով վնասվածքների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չափսը՝ 10-15 սմ:  Մատակարա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րվա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ծ սննդատեսակի  առնվազն 90 տոկոսում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գերակշռեն վերը նշված հատկանիշները։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: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8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8596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իսի 1-ից սեպտեմբերի 30-ը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3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Տաքդեղ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քաղց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Տաքդեղ քաղցր՝ կարմիր և կանաչ, նեղ, տրամագիծը 60-70մմ-ից ոչ պակաս, կոնաձև, կարճ պտղակոթով, առանց արտաքին և ներքին վնասվածքների, առանց գյուղատնտեսական վնասատուներով վնասվածքների։  Մատակարարված սննդատեսակի  առնվազն 90 տոկոսում պետք է գերակշռեն վերը նշված հատկանիշները։ Ընտիր կամ սովորական տեսակի։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շաբաթական մեկ անգամ երկուշաբթի օրերին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41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 թ. համապատասխան ֆինանսական միջոցներ նախատեսվելու դեպքում՝ կողմերի միջև կնքվող համաձայնագրով սահմանված ժամկետում՝հուլիսի 1 ից-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հոկ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3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31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Սմբու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Սմբուկ թար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ռանց վնասվածքների, առանց գյուղատնտեսական վնասատուներով վնասվածքների,առողջ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գույնը՝ մուգ մանուշակագույն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վող խմբաքանակի առնվազն 90%-ի երկարությունը՝ 15-20 սմ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: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0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հուլիսի 15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սեպ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30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2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Խնձո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Խնձո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թարմ պտղաբանական I խմբի, Հայաստանի տարբեր տեսակների, մեջտեղից բաժանված երկու մասի տրամագիծ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50-75 մմ-ից ոչ պակաս, առանց վնասատուների վնասվածքների և հիվանդությունների, առանց կեղևի վնասվածքների, փոսիկներն ու կարկտահարվածության հետքերը 2 սմ-ից  ոչ ավելի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ելիս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34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340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</w:rPr>
              <w:t>1</w:t>
            </w:r>
            <w:r>
              <w:rPr>
                <w:rFonts w:cs="GHEA Grapalat" w:ascii="GHEA Grapalat" w:hAnsi="GHEA Grapalat"/>
                <w:i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Դեղ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Դեղձ՝ թ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րմ և քաղցր, հյութալի, տարբեր տեսակի, առանց վնասվածքների, մաքուր, առանց վնասատուների վնասվածքների և հիվանդությունների, մատակարարվող խմբաքանակի առնվազն 90 %-ի տրամագիծը /մեջտեղից բաժանված երկու մասի/ 80-85 մմ-ից ոչ պակաս: ՀՍՏ 352-2013 կամ տվյալ ստանդարտի ցուցանիշներին համարժեք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61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 թ. համապատասխան ֆինանսական միջոցներ նախատեսվելու դեպքում՝ կողմերի միջև կնքվող համաձայնագրով սահմանված ժամկետում՝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օգոստոս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սեպ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30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</w:rPr>
              <w:t>1</w:t>
            </w:r>
            <w:r>
              <w:rPr>
                <w:rFonts w:cs="GHEA Grapalat" w:ascii="GHEA Grapalat" w:hAnsi="GHEA Grapalat"/>
                <w:i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Մանդարի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նդար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թարմ, I պտղաբանական խմբի, առանց վնասվածքների, դեղին բարակ կեղևով և առողջ պտղամսով /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տակարա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սննդատեսակ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նդհանո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ւ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ր քաշի 20 %-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րամագիծը՝ 35-50մմ, 80 %՝  50-70 մմ /: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5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51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փետրվա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28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ը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նոյեմբե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2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Սալո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Սալոր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թ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րմ և քաղցր, տարբեր տեսակի, միջին չափսերի: Առանց մեխանիկական վնասվածքների, առանց վնասատուների վնասվածքների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ատակարա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սննդատեսակի  առնվազն 90 տոկոսում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գերակշռեն վերը նշված հատկանիշները, ՀՍՏ 353-2013 կամ տվյալ ստանդարտի ցուցանիշներին համարժեք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շաբաթական մեկ անգամ երկուշաբթի օրերին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21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թ. համապատասխան ֆինանսական միջոցներ նախատեսվելու դեպքում՝ կողմերի միջև կնքվող համաձայնագրով սահմանված ժամկետում՝հուլիսի 15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սեպտեմ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բերի 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30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2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Կիտրո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իտրոն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թ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րմ, առանց մեխանիկական վնասվածքների և վնասատուներով ու հիվանդություններով պայմանավորված վնասվածքների, առաջին կամ երկրորդ կատեգորիայի՝ ըստ լայնական տրամագծի չափերի, գույնը՝ բաց կանաչից մինչև դեղին կամ նարնաջագույն, չափերը՝ առաջին կատեգորիայի համար՝ 60մմ և ավելի, 2-րդ կատեգորիայի համար՝ 51-61մմ: Մատակարարված սննդատեսակի առնվազն 90 տոկոսում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գերակշ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ռե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վերը նշված հատկանիշները։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միսը մինչև 2 անգամ՝ ոչ շուտ քան 8։30-ից մինչև ոչ ուշ քան 16։30-ը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 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32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Չամի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Չամիչ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ծարանային մշակման խաղողից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ռանց կորիզի, պահպանված 5°C-ից մինչև 25°C ջերմաստիճանում 70 %-ից ոչ ավելի խոնավության պայմաններում: Փաթեթավորումն՝ առավելագույնը 5 կգ: Փաթեթավորումը՝ սննդի համար նախատեսված պոլիէթիլենային տոպրակով՝ համապատասխան ընթեռնելի մակնշումո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։ 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 Մաքսային միության հանձնաժողովի 2011 թվականի օգոստոսի 16-ի թիվ 769 որոշմամբ հաստատված «Փաթեթվածքի անվտանգության մասին» (ՄՄ ՏԿ 005/2011) Մաքսային միության տեխնիկական կանոնակարգերի:  Մակնշու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ն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ընթեռնելի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 ապրիլ ամսին մեկ անգամ, ըստ պահանջագրի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2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ապրիլ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ապրիլ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ի 30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Շաքարավազ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Շաքարավազ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ճ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կնդեղից, սպիտակ գույնի, սորուն, քաղցր, չոր վիճակում, առանց կողմնակի համի և հոտի (ինչպես չոր վիճակում, այնպես էլ լուծույթում), գործարանային փաթեթավորմամբ՝   5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գ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, 10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կգ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և 50 կգ /ըստ պատվիրատուի/ համապատասխան մակնշումով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:  Պիտանելիության մնացորդային ժամկետը` մատակարարման պահին սահմանված ժամկետի 60%-ից ոչ պակաս։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կնշումն ընթեռնելի։ 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 Մաքսային միության հանձնաժողովի 2011 թվականի օգոստոսի 16-ի թիվ 769 որոշմամբ հաստատված «Փաթեթվածքի անվտանգության մասին» (ՄՄ ՏԿ 005/2011) Մաքսային միության տեխնիկական կանոնակարգերի, «Սննդամթերքի անվտանգության մասին» ՀՀ օրենքի 9-րդ հոդվածի և մակնշված լինի Եվրասիական տնտեսական միության տարածքում շրջանառության միասնական նշանով: Մակնշումը ընթեռնելի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2 շաբաթը մեկ անգամ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8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80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դեկ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3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5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Կա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աթ՝ կովի, պ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ստերիզաց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նարատ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յուղ կամ ցածր` առավելագույնը 2,5% յուղայնությամբ, թթվայնությունը` 21T-ից ոչ ավել, պիտանելիության մնացորդային ժամկետը ոչ պակաս քան 90%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փաթեթավորումը՝ ստվարաթղթե տարայով, 1 լիտ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ծավալով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նվտանգությունը, մակնշումը և փաթեթավորումը՝ ապրանքին ներկայացվող ընդհանուր պարտադիր պայմաններ՝ համապատասխան Եվրասիական տնտեսական հանձնաժողովի խորհրդի 2013 թվականի հոկտեմբերի 9-ի թիվ 67 որոշմամբ ընդունված «Կաթի եւ կաթնամթերքի անվտանգության մասին» (ՄՄ ՏԿ 033/2013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Մակնշումը՝ ընթեռնելի: 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ն իրականացվում է առնվազն շաբաթական երկու անգամ երկուշաբթի և չորեքշաբթի օրերին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լ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7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472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 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54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Պանիր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լոռի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Պանի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լ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ոռի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տեսակ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, փաթեթավորումը՝ 4-6 կգ: Պանիր պինդ, կովի կաթից, աղաջրային, սպիտակից մինչև բաց դեղին գույնի, տարբեր մեծության և ձևի աչքերով, գործարանային փաթեթավորմամբ։ 46-50 % յուղայնությամբ, ըստ «ՀՍՏ378-2016» կամ տվյալ ստանդարտի ցուցանիշներին համարժեք:  Պիտանելիության մնացորդային ժամկետը ոչ պակաս քան 90%: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պրանքին ներկայացվող ընդհանուր պարտադիր պայմաններ՝ համապատասխան Եվրասիական տնտեսական հանձնաժողովի խորհրդի 2013 թվականի հոկտեմբերի 9-ի թիվ 67 որոշմամբ ընդունված «Կաթի եւ կաթնամթերքի անվտանգության մասին» (ՄՄ ՏԿ 033/2013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Մակնշումը՝ ընթեռնելի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րտադրանքը պետք է համապատասխանի արտադրատեսակի համար հաստատված տեխնիկական պայմաններին։ 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ն իրականացվում է առնվազն շաբաթական մեկ անգամ երկուշաբթի օրերին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3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39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53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Կարագ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Կարագ սերուցքային /փաթեթավորումը՝ 5կգ և 10 կգ, ըստ պատվիրատուի/, յուղայնությունը՝ 82,5%, բարձր որակի, թարմ վիճակում, պրոտեինի պարունակություն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0,7գ, ածխաջու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0,7գ, 740 կկալ, տիտրվող թթվայնությունը՝ 23-ից ոչ ավելի կամ կարագի պլազմայի pH-ը 6,25-ից ոչ պակաս՝ քաղցր սերուցքային տեսակի կարագի համար: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Գ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ործարանային փաթեթներով, որի վրա  նշված լինի վերը նշված բաղադրությունը և պիտանելիության ժամկետը: Պիտանելիութայն մնացորդային ժամկետը ոչ պակաս քան 70%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պրանքին ներկայացվող ընդհանուր պարտադիր պայմաններ՝ համապատասխան Եվրասիական տնտեսական հանձնաժողովի խորհրդի 2013 թվականի հոկտեմբերի 9-ի թիվ 67 որոշմամբ ընդունված «Կաթի եւ կաթնամթերքի անվտանգության մասին» (ՄՄ ՏԿ 033/2013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Մակնշումը՝ ընթեռնելի: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շաբաթական մեկ անգա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երկուշաբթի օրերին՝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 շուտ քան 8։30-ից մինչև ոչ ուշ քան 16։30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ումն իրականացվում է տեխնիկական բնութագրում նշված օրը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47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lang w:eastAsia="ru-RU"/>
              </w:rPr>
            </w:pPr>
            <w:r>
              <w:rPr>
                <w:rFonts w:cs="Calibri" w:ascii="GHEA Grapalat" w:hAnsi="GHEA Grapalat"/>
                <w:i/>
              </w:rPr>
              <w:t>15411200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Ձե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Արևածաղկ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ձեթ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`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ռաֆինաց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զտ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):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տրաստ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րևածաղկ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երմ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լուծամզմ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ճզմմ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եղանակո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բարձ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սակ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զտ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ոտազերծ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Փաթեթավորումը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ծավալ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 1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լիտ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արողությամբ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շշերու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 920 գրամ զտաքաշով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իտանելի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նացորդայ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ք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60 %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Ապրանք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ներկայացվող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նդհանու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րտադի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յմաններ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ուն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փաթեթավորում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կնշում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`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ստ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քսայ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ի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նձնաժողո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2011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դեկտեմբ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9-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ի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880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նդուն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ննդամթերք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ս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» (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021/2011), 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քսայ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ի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նձնաժողո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2011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դեկտեմբ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9-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ի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881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նդուն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ննդամթերքը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դրա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կնշմ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սո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» (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022/2011)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քսայ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ի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նձնաժողո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2011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օգոստոս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16-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ի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769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ընդուն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Փաթեթվածք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ս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» (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005/2011)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Եվրասիակ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նտեսակ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նձնաժողո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խորհրդ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2012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ուլիս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20-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N 58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ստատ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ննդայ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վելումն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բուրավետիչն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խնոլոգիակ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օժանդա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իջոցն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վտանգության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ներկայացվող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հանջնե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» (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029/2012)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խնիկակ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անոնակարգերի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իրականացվու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միս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երկու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գամ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շուտ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ք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8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կնշումն՝ ընթեռնելի։ Մատակարարման կոնկրետ օրը որոշվում է Գնորդի կողմից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լ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5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567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14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Ձու հավ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Ձու հա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01 կարգ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, տեսակավորված ըստ մեկ ձվի զանգվածի, պահպանման ժամկետը` 25 օր, ՀՍՏ 182-2012 կամ տվյալ ստանդարտի ցուցանիշներին համարժեք: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 Ձու հավի սննդային Տեխնիկական պայմաններ ՀՍՏ 182-2012 ազգային ստանդարտի։ Մակնշումը՝ ընթեռնելի: Պիտանելիության մնացորդային ժամկետը ոչ պակաս քան 90 %:</w:t>
              <w:br/>
              <w:t>Մատակարարումն իրականացվում է առնվազն շաբաթական մեկ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հա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36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23639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7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Ա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նր կերակրի աղ, յոդացված, «Կերակրի աղ Էքստրա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»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և բարձր տեսակի, սպիտակ, բյուրեղային սորուն նյութ, չի թույլատրվում կողմնակի մեխանիկական խառնուկների առկայության, խոնավության զանգվածային մասը՝ ոչ ավել 0,1 % էքստրա աղի համար և ոչ ավել 0,7% բարձր տեսակի, փաթեթավորումը՝ գործարանային, քաշը՝ 1 կիլոգրամ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Նշված քաշը վերաբերվում է զտաքաշին։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ՀՍՏ 239-2005, կամ տվյալ ստանդարտի ցուցանիշներին համարժեք: Մակնշումը՝ ընթեռնելի: Պիտանելիության ժամկետը՝ արտադրման օրվանից ոչ պակաս 12 ամիս: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 տեխնիկական կանոնակարգերի։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ամիսը երկու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ման կոնկրետ օրը որոշվում է Գնորդի կողմից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1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7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Դափն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ու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տերև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Չորացրած դափ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ու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րև, առողջ, առանց վնասատուներով վարակվածության, ձևը՝ երկարավուն, առանց կոտրվածքների, կանաչ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Փ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թեթավորումը՝ գործարանային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չափածրարված, հերմետիկ՝ խոնավությունից պաշտպանող նյութով փաթեթավորմամբ, համապատասխան մակնշումով,  քաշը՝ սկսած 25 գրամից, խոնավության զանգվածային մասը տերևում` 12 %-ից ոչ ավելի: Պիտանելիության մնացորդային ժամկետը ոչ պակաս քան 60%: Մակնշումն ընթեռնելի։ Նշված քաշը վերաբերվում է զտաքաշին։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ամիսը մեկ անգամ՝ ոչ շուտ քան 8։30-ից մինչև ոչ ուշ քան 16։30-ը։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* Յուրաքանչյուր ապրանքատեսակի նշված ծավալը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lang w:eastAsia="ru-RU"/>
              </w:rPr>
            </w:pPr>
            <w:r>
              <w:rPr>
                <w:rFonts w:cs="Calibri" w:ascii="GHEA Grapalat" w:hAnsi="GHEA Grapalat"/>
                <w:i/>
              </w:rPr>
              <w:t>15898100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Փխրեցուցի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Փխրեցուցիչ՝ խմորեղենի համար, նուրբ, միատեսակ սպիտակ փոշի, չեզոք կամ թեթևակի թթվոտ՝ առանց օտար հոտերի, համը՝ առանց դառնության։ Խոնավությունը 4% կամ ցածր։ Պիտանելիության մնացորդային ժամկետը՝ ոչ պակաս 60%։ Մակնշումը՝ ընթեռնելի։ Չափածրարված, 15-30 գրամանոց տուփերով, գործարանային արտադրության և հերմետիկ՝ խոնավությունից պաշտպանող նյութով փաթեթավորմամբ: Նշված քաշը վերաբերվում է զտաքաշին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պրանքին ներկայացվող ընդհանուր պարտադիր պայմաններ՝ անվտանգությունը, փաթեթավորումը և մակնշումը` ըստ Մաքսային միության հանձնաժողովի 2011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 Մատակարարումն իրականացվում է առնվազն 2 ամիսը մեկ անգամ՝ ոչ շուտ քան 8։30-ից մինչև ոչ ուշ քան 16։30-ը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։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7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Ս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>ոդ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Սոդա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մանր, սպիտակ, սննդում օգտագործվող համային հավելում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փածրարված գործարանային փաթեթավորմամբ, ստվարաթղթե տուփը՝ 0,500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գ: ՀՀ գործող նորմերին և ստանդարտներին համապատասխան: Պիտանելիության մնացորդային ժամկետը ոչ պակաս քան 60 %։ Մակնշումն՝ ընթեռնելի։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 Մատակարարումն իրականացվում է առնվազն 3 ամիսը մեկ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։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</w:rPr>
              <w:t>Տոմատի մածու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Տոմատի մածուկ /տարան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ապակյա,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առավելագույնը 1.1 կգ/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Նշված քաշը վերաբերվում է զտաքաշ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ոմատի մածուկ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բ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րձր կամ առաջին տեսակի, համասեռ խառնուրդ, առանց մուգ խառնուրդների, կաշվի, կորիզի և այլ խոշոր մասնիկների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նացորդների, առանց կողմնակի համերի և հոտերի: Կարմիր, նարնջակարմիր կամ մորեկարմիր գույների, ապակե տարաներով՝ պիտանելիության ժամկետը՝ նշված լինի դաջվածքով, ոչ պակաս քան 60%: Մակնշումը՝ ընթեռնելի: 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«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 տեխնիկական  կանոնակարգերի։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ն իրականացվում է առնվազն շաբաթական մեկ անգամ՝ ոչ շուտ քան 8։30-ից մինչև ոչ ուշ քան 16։30-ը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7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Վանիլի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Վանիլի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թխուկներում օգտագործելու համային հավելում, սպիտակից մինչև բաց դեղին բյուրեղային փոշի, վանիլինի զանգվածային մասը՝ 99% ոչ պակաս։ Պիտանելիության մնացորդային ժամկետ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ոչ պակաս 60%։ 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շումը՝ ընթեռնելի։ Չափածրարված, 5 գ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րամ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ոց տուփերով, գործարանային արտադրության և փաթեթավորմամբ: Նշված քաշը վերաբերվում է զտաքաշին։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կանոնակարգերի։ Մակնշումը ընթեռնելի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տարին երկու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en-US"/>
              </w:rPr>
              <w:t>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: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4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Ոլոռ դեղի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Ոլոռ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դեղին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փ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թեթավորումը առավելագույնը 5կգ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ացրած, կեղևած, դեղին, մաքուր, առանց վնասատուների և հիվանդությունների։ Փաթեթավորումը՝  սննդի համար նախատեսված պոլիէթիլենային թաղանթով՝ համապատասխան մակնշումով: Պիտանելիության մնացորդային ժամկետ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ոչ պակաս 60%։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սին» (ՄՄ ՏԿ 015/2011) տեխնիկական կանոնակարգերի։ Մակնշումը ընթեռնելի:»  Մատակարարումն իրականացվում է  ամիսը մինչև երկու 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թերքի մատակարարման դեպքում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։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ետևելու է մատակարարների հետ կնքված պայմանագրով ստանձնած պարտականությունների պատշաճ կատարմանը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453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331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Եգիպտացորեն պահածո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յացված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Եգիպտացորե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պահածոյաց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որ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անցել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ամապատասխ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շակում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, ապակյա կամ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ետաղյա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առանց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արայ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հերմետիկ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խախտումո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, 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բոմբաժ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, 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ժանգոտ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և չ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դեֆորմացվա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արայով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։ Բաղադրությունը` եգիպրացորեն, աղ, ջուր։ Տարայի տարողությունը առավելագույնը 1000 գրամ։ Նշված քաշը վերաբերվում է զրաքաշին։ Պիտանելիության ժամկետի նշումը՝ դաջվածքով, ոչ պակաս քան 60%: Մակնշումը՝ ընթեռնելի։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 տեխնիկական  կանոնակարգերի։ Մակնշումը ընթեռնելի: Մատակարարումն իրականացվում է առնվազն ամիսը երկու անգամ՝ ոչ շուտ քան 8։30-ից մինչև ոչ ուշ քան 16։30-ը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28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6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Հնդկաձավա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Հնդկաձավար I տեսակի, մաքուր, փաթեթավորում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առավելագույնը 5կգ, սննդի համար նախատեսված պոլիէթիլենային թաղանթով՝ համապատասխան մակնշումով, առանց վնասատուների և հիվանդություններ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խոնավությունը` 14,0%-ից ոչ ավելի, հատիկները` 97,5%-ից ոչ պակաս, մակնշումն՝ ընթեռնելի։ Պիտանելիության մնացորդային ժամկետը ոչ պակաս քան 60%։ 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, մակնշումը ընթեռնելի: Մատակարարումն իրականացվում է առնվազն շաբաթական մեկ անգամ՝ ոչ շուտ քան 8։30-ից մինչև ոչ ուշ քան 16։30-ը։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4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47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61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Վարսակաձավարի փաթիլնե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Վարսակաձավարի փաթիլնե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փման ենթակա տեսակ, փաթեթավորումը՝ գործարանային,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3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5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կ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գ փաթեթավորմամբ: Վարսակի փաթիլներում խոնավությունը պետք է լինի 12%–ից ոչ ավել, մոխրայնությունը՝ 2,1%–ից ոչ ավել, թթվայնությունը՝ 5,0%-ից ոչ ավել, փաթիլները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ստացված լինեն հղկված վարսակաձավարի բարձր տեսակի նուրբ թերթիկներից,  մատակարաված սննդատեսակի  առնվազն 100 տոկոսում գերակշռեն վերը նշված հատկանիշները, վնասատուներով վարակվածություն չի թույլատրվում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կնշումն՝ ընթեռնելի։ Պիտանելիության ժամկետը ոչ պակաս քան 60%, պիտակավորված: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մ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կնշումը՝ ընթեռնելի: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ն իրականացվում է առնվազն ամիսը երկու անգամ՝ ոչ շուտ քան 8։30-ից մինչև ոչ ուշ քան 16։30-ը: 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ը մատակարար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3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378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5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Վերմիշել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ամբողջահատի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Վերմիշել՝ ամբողջահատիկ ցորենի ալյուրից, փաթեթավորումը՝  5, 10, 20 կգ՝ ըստ պատվիրատուի, անդրոժ խմորից, մակարոնեղենի խոնավություն 12%-ից ոչ ավել, մոխրայնությունը՝ 2,1–ից ոչ ավելի, թթվայնությունը 5%-ից ոչ ավելի, առանց աղտոտ խառնուկների՝ 0,30 %-ից ոչ ավելի, վնասատուներով վարակվածություն չի թույլատրվում, փաթեթավորումը՝ սննդի համար նախատեսված պոլիէթիլենային թաղանթով։ Պիտանելիության ժամկետը ոչ պակաս քան 60 %: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, մակնշումը՝ ընթեռնելի։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շաբաթական մեկ անգամ՝ ոչ շուտ քան 8։30-ից մինչև ոչ ուշ քան 16։30-ը։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1891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1585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Մակարոն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ամբողջահատի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կարոն՝ ամբողջահատիկ ցորենի ալյուրից, փաթեթավորումը՝  5, 10, 20 կգ՝ ըստ պատվիրատուի, անդրոժ խմորից, մակարոնեղենի խոնավություն 12%-ից ոչ ավել, մոխրայնությունը՝ 2,1–ից ոչ ավելի, թթվայնությունը 5%-ից ոչ ավելի, առանց աղտոտ խառնուկները, 0,30%-ից ոչ ավելի, վնասատուներով վարակվածություն չի թույլատրվում, փաթեթավորումը՝ սննդի համար նախատեսված պոլիէթիլենային թաղանթով՝ համապատասխան մակնշումով, կախված ալյուրի տեսակից և որակից: Պիտանելիության ժամկետը ոչ պակաս քան 60%: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, մակնշումը՝ ընթեռնելի։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տակարարումն իրականացվում է առնվազն շաբաթական մեկ անգամ՝ ոչ շուտ քան 8։30-ից մինչև ոչ ուշ քան 16։30-ը։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283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մատակարարումը կիրականացվի 2026թ. համապատասխան ֆինանսական միջոցներ նախատեսվելու դեպքում՝ կողմերի միջև կնքվող համաձայնագրով սահմանված ժամկետում՝հունվարի 1-ից դեկտեմբերի 31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րոկոլ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Բրոկոլ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թ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րմ, կանաչ, առողջ, առանց արտաքին վնասվածքների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խիտ կառուցվածքով, գլխիկի տրամագիծը՝ 15-20սմ, ցողունի երկարությունը՝ առավելագույնը 15սմ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եղական արտադրության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։ Առանց վնասատուների վնասվածքների և հիվանդությունների։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վող ապրանքատեսակի առնվազն 90%-ը լինի վերը նշված հատկանիշներով: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շաբաթը մեկ անգամ՝ երկուշաբթի օրերին՝ 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34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թ. համապատասխան ֆինանսական միջոցներ նախատեսվելու դեպքում՝ կողմերի միջև կնքվող համաձայնագրով սահմանված ժամկետում՝հուլիս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նոյեմբե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30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22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Պատիճավոր կանաչ լոբ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Պատիճավոր լոբի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նտիր կամ սովորական տեսակի, մատակարարվող խմբաքանակի առնվազն 90 %-ը՝  մաքուր, թարմ, առողջ,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ղաշ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անաչ, հատիկները պատիճում: Առանց վնասատուների վնասվածքների և հիվանդությունների։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Մատակարարումն իրականացվում է   առնվազն  ամիսը  երկու անգամ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5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թ. համապատասխան ֆինանսական միջոցներ նախատեսվելու դեպքում՝ կողմերի միջև կնքվող համաձայնագրով սահմանված ժամկետում՝հուլիս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սեպ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30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03222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Տան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Տանձ</w:t>
            </w:r>
            <w:r>
              <w:rPr>
                <w:rFonts w:cs="Arial" w:ascii="GHEA Grapalat" w:hAnsi="GHEA Grapalat"/>
                <w:i/>
                <w:sz w:val="18"/>
                <w:szCs w:val="18"/>
                <w:lang w:val="en-US"/>
              </w:rPr>
              <w:t>՝</w:t>
            </w:r>
            <w:r>
              <w:rPr>
                <w:rFonts w:cs="Arial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i/>
                <w:sz w:val="18"/>
                <w:szCs w:val="18"/>
                <w:lang w:val="en-US"/>
              </w:rPr>
              <w:t>թ</w:t>
            </w:r>
            <w:r>
              <w:rPr>
                <w:rFonts w:cs="Arial" w:ascii="GHEA Grapalat" w:hAnsi="GHEA Grapalat"/>
                <w:i/>
                <w:sz w:val="18"/>
                <w:szCs w:val="18"/>
              </w:rPr>
              <w:t>արմ և քաղցր, հյութալի, տարբեր տեսակի, միջին չափսերի, առանց վնասվածքների</w:t>
            </w: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քուր, առանց որևէ նկատելի կողմնակի նյութերի, առանց վնասատու միջատների կողմից վնասված տեղերի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Մատակարարված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սննդատեսակի  առնվազն 90 տոկոսում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պետք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է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գերակշռեն վերը նշված հատկանիշները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տակարարումն իրականացվում է առնվազն շաբաթական մեկ անգամ երկուշաբթի օրերին՝ ոչ շուտ քան 8։30-ից մինչև ոչ ուշ քան 16։30: Մթերքը մատակարարելիս տեխնիկական բնութագրին կամ մատակարարման պայմաններին անհամապատասխանություն ի հայտ գալու դեպքում անհամապատասխանության շտկման ժամկետ է սահմանվում 1 օր:  Մատակարարումն իրականացվում է տեխնիկական բնութագրում նշված օրը՝ նախնական (ոչ շուտ քան 3 աշխատանքային օր առաջ) պատվերի միջոցով՝ էլ. փոստով կամ հեռախոսակապով: 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ում ներկայացված պահանջները հաստատելու նպատակով։ Տեղեկացվում է նաև, որ սնունդը մատակարարելիս  անհրաժեշտ է, որ  համապատասխան անձը ներկայանա անձը հաստատող փաստաթղթով և մատակարարող կազմակերպության կողմից տրված լիազորագրով։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1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GHEA Grapalat" w:hAnsi="GHEA Grapalat"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>մինչև 13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մատակարարումը կիրականացվի 2026թ. համապատասխան ֆինանսական միջոցներ նախատեսվելու դեպքում՝ կողմերի միջև կնքվող համաձայնագրով սահմանված ժամկետում՝սեպտեմբերի 1-ից 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en-US"/>
              </w:rPr>
              <w:t>հոկտեմբերի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3</w:t>
            </w:r>
            <w:r>
              <w:rPr>
                <w:rFonts w:cs="Calibri" w:ascii="GHEA Grapalat" w:hAnsi="GHEA Grapalat"/>
                <w:i/>
                <w:sz w:val="18"/>
                <w:szCs w:val="20"/>
                <w:lang w:val="hy-AM"/>
              </w:rPr>
              <w:t>1-ը</w:t>
            </w:r>
            <w:r>
              <w:rPr>
                <w:rFonts w:cs="Calibri" w:ascii="GHEA Grapalat" w:hAnsi="GHEA Grapalat"/>
                <w:i/>
                <w:sz w:val="18"/>
                <w:szCs w:val="20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right="-153" w:hanging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i/>
          <w:i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i/>
          <w:i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i/>
          <w:sz w:val="24"/>
          <w:szCs w:val="24"/>
          <w:lang w:val="hy-AM"/>
        </w:rPr>
        <w:t>Մանկապարտեզների տվյալները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405"/>
        <w:gridCol w:w="1377"/>
        <w:gridCol w:w="2539"/>
        <w:gridCol w:w="3702"/>
        <w:gridCol w:w="2021"/>
      </w:tblGrid>
      <w:tr>
        <w:trPr>
          <w:trHeight w:val="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i/>
                <w:sz w:val="18"/>
                <w:szCs w:val="18"/>
                <w:lang w:val="hy-AM" w:eastAsia="ru-RU"/>
              </w:rPr>
              <w:t>Անվանում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ասցե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ՎՀՀ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աշվեհամար,բանկ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en-US"/>
              </w:rPr>
              <w:t>Էլեկտրոնային հասցե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Տնօրեն</w:t>
            </w:r>
          </w:p>
        </w:tc>
      </w:tr>
      <w:tr>
        <w:trPr>
          <w:trHeight w:val="11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Աբովյան քաղաքի թիվ 2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ք.Աբովյան  Բարեկամության փողոց 1/6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652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 1150011375000100</w:t>
              <w:br/>
              <w:t>«Հայբիզնեսբանկ» ՓԲԸ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in2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արդուհի Մամուլյան</w:t>
            </w:r>
          </w:p>
        </w:tc>
      </w:tr>
      <w:tr>
        <w:trPr>
          <w:trHeight w:val="1394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Աբովյան քաղաքի թիվ 3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ք.Աբովյան Հանրապետության պողոտա 17/2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87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0113751801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այբիզնեսբանկ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»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ՓԲԸ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i3mijhamaynqayinmank@gmail.com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Լուսինե Ղուկասյան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4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, ք.Աբովյան Սարալանջի փողոց 9/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9807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01211545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mankapartez4.73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նահիտ Դանիելյան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5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համայնք Աբովյան, ք. Աբովյան Սևանի փողոց 2/19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9797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1124599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n5-79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րմինե Մկրտչյան</w:t>
            </w:r>
          </w:p>
        </w:tc>
      </w:tr>
      <w:tr>
        <w:trPr>
          <w:trHeight w:val="80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6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ք.Աբովյան 3-րդ միկրոշրջան Ս.Մնացականյան փողոց 1/5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98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01211313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  <w:br/>
              <w:t xml:space="preserve"> Աբովյանի մ/ճ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6mank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ինե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Գրիգորյան</w:t>
            </w:r>
          </w:p>
        </w:tc>
      </w:tr>
      <w:tr>
        <w:trPr>
          <w:trHeight w:val="115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7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ք.Աբովյան 4-րդ միկրոշրջան 15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618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01212709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  <w:br/>
              <w:t xml:space="preserve"> Աբովյանի մ/ճ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7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Գոհար Համբարձումյան</w:t>
            </w:r>
          </w:p>
        </w:tc>
      </w:tr>
      <w:tr>
        <w:trPr>
          <w:trHeight w:val="52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9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ք.Աբովյան 4-րդ միկրոշրջան 57/1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973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հ/հ՝ 115001211198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«Հայբիզնեսբանկ» ՓԲԸ</w:t>
              <w:br/>
              <w:t xml:space="preserve"> Աբովյանի մ/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9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նուշ Ասիլյան</w:t>
            </w:r>
          </w:p>
        </w:tc>
      </w:tr>
      <w:tr>
        <w:trPr>
          <w:trHeight w:val="13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12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ք. Տարտուի փողոց 1/24/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1669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15001211297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  <w:br/>
              <w:t xml:space="preserve"> Աբովյանի մ/ճ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12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այկուշ Երեմյան</w:t>
            </w:r>
          </w:p>
        </w:tc>
      </w:tr>
      <w:tr>
        <w:trPr>
          <w:trHeight w:val="136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Գեղաշեն գյուղի «Հեքիաթ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գյուղ Գեղաշեն 1-ին փողոց 85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szCs w:val="18"/>
                <w:lang w:val="hy-AM"/>
              </w:rPr>
              <w:t>0355492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i/>
                <w:sz w:val="18"/>
                <w:szCs w:val="18"/>
                <w:lang w:val="hy-AM"/>
              </w:rPr>
              <w:t>հ/հ՝ 1510052299100100</w:t>
              <w:br/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>«ԱՐԱՐԱՏԲԱՆԿ» ԲԲԸ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Sylfaen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hekiatmankapartez@gmail.com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>Ն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  <w:lang w:val="hy-AM"/>
              </w:rPr>
              <w:t>ելլի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 xml:space="preserve"> Բադալյան</w:t>
            </w:r>
          </w:p>
        </w:tc>
      </w:tr>
      <w:tr>
        <w:trPr>
          <w:trHeight w:val="1148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Մայակովսկի գյուղի «Զեփյուռ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գյուղ Մայակովսկի          10-րդ փողոց թիվ 10/1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03514116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՝ 15100238210001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>«ԱՐԱՐԱՏԲԱՆԿ» ԲԲԸ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</w:t>
              <w:b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mayakovskimankapartez@gmail.com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Հռիփսիմե Ավետիսյան</w:t>
            </w:r>
          </w:p>
        </w:tc>
      </w:tr>
      <w:tr>
        <w:trPr>
          <w:trHeight w:val="1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Կամարիս գյուղի «Կակաչ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գյուղ Կամարիս 8-րդ փողոց 2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03521462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հ/հ՝ 163088505058</w:t>
              <w:br/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«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Հայէկոնոմբանկ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»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 xml:space="preserve"> ԲԲԸ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kakach-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Վարդուհի Մանվելյան ժ/պ</w:t>
            </w:r>
          </w:p>
        </w:tc>
      </w:tr>
      <w:tr>
        <w:trPr>
          <w:trHeight w:val="1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Վ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երին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Պտղնի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գյուղի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մանկապ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 գյուղ Վերին Պտղնի 1-ին փողոց 2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03570833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հ/հ՝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 xml:space="preserve"> 1150008579839855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«Հայբիզնեսբանկ» ՓԲԸ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ptghni.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րփինե Մարտիրոսյան</w:t>
            </w:r>
          </w:p>
        </w:tc>
      </w:tr>
      <w:tr>
        <w:trPr>
          <w:trHeight w:val="7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, գ. Բալահովիտ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,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գ. Առինջ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-153" w:hanging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right="-153" w:hanging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sectPr>
          <w:type w:val="nextPage"/>
          <w:pgSz w:orient="landscape" w:w="16838" w:h="11906"/>
          <w:pgMar w:left="720" w:right="1106" w:gutter="0" w:header="0" w:top="284" w:footer="0" w:bottom="142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en-US"/>
        </w:rPr>
      </w:pPr>
      <w:r>
        <w:rPr>
          <w:rFonts w:eastAsia="Times New Roman" w:cs="Sylfaen" w:ascii="GHEA Grapalat" w:hAnsi="GHEA Grapalat"/>
          <w:b/>
          <w:i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lang w:val="hy-AM"/>
        </w:rPr>
      </w:pPr>
      <w:r>
        <w:rPr>
          <w:rFonts w:eastAsia="Times New Roman" w:cs="GHEA Grapalat" w:ascii="GHEA Grapalat" w:hAnsi="GHEA Grapalat"/>
          <w:i/>
          <w:lang w:val="hy-AM"/>
        </w:rPr>
      </w:r>
    </w:p>
    <w:sectPr>
      <w:type w:val="nextPage"/>
      <w:pgSz w:orient="landscape" w:w="16838" w:h="11906"/>
      <w:pgMar w:left="720" w:right="533" w:gutter="0" w:header="0" w:top="663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" w:hAnsi="Arial LatArm" w:eastAsia="Times New Roman" w:cs="Times New Roman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" w:hAnsi="Arial LatArm" w:eastAsia="Times New Roman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" w:hAnsi="Arial LatArm" w:eastAsia="Times New Roman" w:cs="Times New Roman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 Armenian" w:hAnsi="Arial Armeni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 Armenian" w:hAnsi="Arial Armenian" w:eastAsia="Times New Roman" w:cs="Times New Roman"/>
      <w:sz w:val="28"/>
      <w:szCs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Заголовок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Style12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Armenian;Times New Roman" w:hAnsi="Times Armenian;Times New Roman" w:eastAsia="Times New Roman" w:cs="Times New Roman"/>
      <w:b/>
      <w:bCs/>
      <w:sz w:val="20"/>
      <w:szCs w:val="20"/>
    </w:rPr>
  </w:style>
  <w:style w:type="character" w:styleId="Style15">
    <w:name w:val="Текст концевой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8">
    <w:name w:val="Абзац списка Знак"/>
    <w:qFormat/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360" w:hanging="0"/>
    </w:pPr>
    <w:rPr>
      <w:rFonts w:ascii="Arial Armenian" w:hAnsi="Arial Armenian" w:eastAsia="Times New Roman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eastAsia="Times New Roman" w:cs="Arial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 Armenian" w:hAnsi="Arial Armenian" w:eastAsia="Times New Roman" w:cs="Times New Roman"/>
      <w:sz w:val="28"/>
      <w:szCs w:val="28"/>
      <w:lang w:val="en-US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New Roman"/>
      <w:kern w:val="2"/>
      <w:sz w:val="16"/>
      <w:szCs w:val="16"/>
      <w:lang w:val="en-US"/>
    </w:rPr>
  </w:style>
  <w:style w:type="paragraph" w:styleId="12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Style28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w w:val="90"/>
      <w:szCs w:val="20"/>
      <w:lang w:val="en-US"/>
    </w:rPr>
  </w:style>
  <w:style w:type="paragraph" w:styleId="Normal1">
    <w:name w:val="Normal+1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0:00Z</dcterms:created>
  <dc:creator>Пользователь Windows</dc:creator>
  <dc:description/>
  <cp:keywords/>
  <dc:language>en-US</dc:language>
  <cp:lastModifiedBy>User</cp:lastModifiedBy>
  <cp:lastPrinted>2025-12-04T15:23:00Z</cp:lastPrinted>
  <dcterms:modified xsi:type="dcterms:W3CDTF">2025-12-05T06:27:00Z</dcterms:modified>
  <cp:revision>1742</cp:revision>
  <dc:subject/>
  <dc:title/>
</cp:coreProperties>
</file>